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6.58</w:t>
        <w:tab/>
        <w:t>1.</w:t>
        <w:tab/>
        <w:t>Form: Notice of Motion for Leave to File Cross-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LEAVE TO FILE CROSS-COMPLAINT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under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Code of Civil Procedure §§426.50 and 428.50(c)</w:t>
      </w:r>
      <w:r>
        <w:rPr>
          <w:bCs/>
        </w:rPr>
        <w:t xml:space="preserve">]_ _ </w:t>
      </w:r>
      <w:r>
        <w:rPr/>
        <w:t xml:space="preserve">for an order granting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 xml:space="preserve">leave to file a cross-complaint, a copy of which is attached as Exhibit </w:t>
      </w:r>
      <w:r>
        <w:rPr>
          <w:bCs/>
        </w:rPr>
        <w:t>_ _</w:t>
      </w:r>
      <w:r>
        <w:rPr/>
        <w:t xml:space="preserve">. The ground for issuance of this order is that granting leave to file the cross-complaint is in the interest of justice in tha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6</dc:title>
</cp:coreProperties>
</file>